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浙江工商大学</w:t>
      </w: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优秀硕士学位论文（学术型）名单</w:t>
      </w:r>
    </w:p>
    <w:tbl>
      <w:tblPr>
        <w:tblW w:w="894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919"/>
        <w:gridCol w:w="567"/>
        <w:gridCol w:w="908"/>
        <w:gridCol w:w="723"/>
        <w:gridCol w:w="2489"/>
        <w:gridCol w:w="948"/>
        <w:gridCol w:w="948"/>
        <w:gridCol w:w="932"/>
      </w:tblGrid>
      <w:tr>
        <w:trPr>
          <w:trHeight w:val="12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位类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导师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获学位日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代码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凌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曾爱民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不确定性与费用粘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自市委书记变更的经验证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会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倩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永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族企业代际传承对会计信息质量的影响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会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裘益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部控制、外部冲击与高管超额在职消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会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语言文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静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赴日元僧清拙正澄在日活动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语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0205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邱佩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语言文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宝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明治时期成城学校中国留学生之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语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0205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雨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理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季长龙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领导立法工作的程序问题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0101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璐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法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合国安理会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“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26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裁机制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0109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晓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商法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童列春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向刺破公司面纱制度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0105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宪法学与行政法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文燕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程序轻微违法研究——基于对《行政诉讼法》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第一款第（二）项的分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0103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产权法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万青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版权法上的审美非歧视原则及其对我国的启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01Z1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雷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产权法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振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商标法律保护问题研究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—以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义为着眼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01Z1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越倩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籍人口城镇化与基本公共服务供给的协调度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管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从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地与房地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苑韶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土地发展权与功能损失的农村宅基地退出补偿研究——以义乌市为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管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2Z1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贾宇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华军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剩余污泥的多功能碳基电极材料制备与应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3000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灵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水良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低温等离子体协同催化氧化苯的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3000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慧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美贞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铜绿假单胞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AO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群体感应监管机制初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3000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鲁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共趣社群的休闲分层驱动机制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3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饶泰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游海华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共产党对杭州报纸的接收与管理考察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49——195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0500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敏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《博士论文》中的自由观探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0500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敏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门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少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国早期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向对称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式公共关系活动探究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《电影画报》为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2L3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楼煦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文学与比较文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承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克纳小说的空间形式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02Z2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梦欣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乳杆菌的固定化培养及在酸乳发酵中的应用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3200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邵乐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涛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肟醚基团羟基吡啶酮衍生物的合成、生物活性评价及对虾保鲜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3200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慧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青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低酰基结冷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明胶复合食用膜的制备、性能与应用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3200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恭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志远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油精制及贮藏过程中品质及挥发性成分变化的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3200</w:t>
            </w:r>
          </w:p>
        </w:tc>
      </w:tr>
      <w:tr>
        <w:trPr>
          <w:trHeight w:val="8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冠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文武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虑几何特征形状的图像渐变方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1200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情境构建的地域性文创产品设计研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50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莉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经济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文涛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行信贷渠道影响上市企业投资的成因分析：流动性抑或不确定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209</w:t>
            </w:r>
          </w:p>
        </w:tc>
      </w:tr>
      <w:tr>
        <w:trPr>
          <w:trHeight w:val="7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方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炳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ramm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布及其环境因子的统计推断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学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801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1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文件格式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54:00Z</dcterms:created>
  <dc:creator>zjy</dc:creator>
  <dc:description/>
  <cp:keywords/>
  <dc:language>en-US</dc:language>
  <cp:lastModifiedBy>项秀平</cp:lastModifiedBy>
  <dcterms:modified xsi:type="dcterms:W3CDTF">2019-04-17T07:41:00Z</dcterms:modified>
  <cp:revision>11</cp:revision>
  <dc:subject/>
  <dc:title>浙江工商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