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shd w:fill="D8D8D8" w:val="clear"/>
        </w:rPr>
        <w:drawing>
          <wp:inline distT="0" distB="0" distL="0" distR="0">
            <wp:extent cx="5535930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bookmarkStart w:id="0" w:name="文号"/>
      <w:r>
        <w:rPr>
          <w:rFonts w:ascii="仿宋_GB2312" w:hAnsi="仿宋_GB2312" w:eastAsia="仿宋_GB2312"/>
          <w:sz w:val="32"/>
        </w:rPr>
        <w:t>浙商大科〔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54</w:t>
      </w:r>
      <w:r>
        <w:rPr>
          <w:rFonts w:ascii="仿宋_GB2312" w:hAnsi="仿宋_GB2312" w:eastAsia="仿宋_GB2312"/>
          <w:sz w:val="32"/>
        </w:rPr>
        <w:t>号</w:t>
      </w:r>
      <w:bookmarkEnd w:id="0"/>
    </w:p>
    <w:p>
      <w:pPr>
        <w:pStyle w:val="Normal"/>
        <w:spacing w:lineRule="exact" w:line="180"/>
        <w:rPr>
          <w:color w:val="FF0000"/>
          <w:sz w:val="32"/>
          <w:u w:val="thick"/>
        </w:rPr>
      </w:pPr>
      <w:r>
        <w:rPr>
          <w:rFonts w:eastAsia="Times New Roman"/>
          <w:color w:val="FF0000"/>
          <w:sz w:val="32"/>
          <w:u w:val="thick"/>
        </w:rPr>
        <w:t xml:space="preserve">                                                          </w:t>
      </w:r>
    </w:p>
    <w:p>
      <w:pPr>
        <w:pStyle w:val="Normal"/>
        <w:spacing w:lineRule="exact" w:line="660"/>
        <w:jc w:val="center"/>
        <w:rPr>
          <w:rFonts w:ascii="仿宋_GB2312" w:hAnsi="仿宋_GB2312" w:eastAsia="仿宋_GB2312"/>
          <w:color w:val="FF0000"/>
          <w:sz w:val="32"/>
          <w:szCs w:val="32"/>
          <w:u w:val="thick"/>
        </w:rPr>
      </w:pPr>
      <w:r>
        <w:rPr>
          <w:rFonts w:eastAsia="仿宋_GB2312" w:ascii="仿宋_GB2312" w:hAnsi="仿宋_GB2312"/>
          <w:color w:val="FF0000"/>
          <w:sz w:val="32"/>
          <w:szCs w:val="32"/>
          <w:u w:val="thick"/>
        </w:rPr>
      </w:r>
    </w:p>
    <w:p>
      <w:pPr>
        <w:pStyle w:val="Normal"/>
        <w:spacing w:lineRule="exact" w:line="6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浙江工商大学关于印发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cs="黑体;SimHei" w:eastAsia="方正小标宋简体"/>
          <w:sz w:val="44"/>
          <w:szCs w:val="44"/>
        </w:rPr>
        <w:t>国际</w:t>
      </w:r>
      <w:r>
        <w:rPr>
          <w:rFonts w:eastAsia="方正小标宋简体" w:ascii="方正小标宋简体" w:hAnsi="方正小标宋简体"/>
          <w:sz w:val="44"/>
          <w:szCs w:val="44"/>
        </w:rPr>
        <w:t>TOP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期刊目录（试行版）的通知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校内各部门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现将《浙江工商大学国际</w:t>
      </w:r>
      <w:r>
        <w:rPr>
          <w:rFonts w:eastAsia="仿宋_GB2312"/>
          <w:sz w:val="32"/>
          <w:szCs w:val="32"/>
        </w:rPr>
        <w:t>TOP</w:t>
      </w:r>
      <w:r>
        <w:rPr>
          <w:rFonts w:ascii="仿宋_GB2312" w:hAnsi="仿宋_GB2312" w:cs="宋体;SimSun" w:eastAsia="仿宋_GB2312"/>
          <w:sz w:val="32"/>
          <w:szCs w:val="32"/>
        </w:rPr>
        <w:t>期刊目录（试行版）》予以印发，请遵照执行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浙江工商大学</w:t>
      </w:r>
    </w:p>
    <w:p>
      <w:pPr>
        <w:pStyle w:val="Normal"/>
        <w:widowControl/>
        <w:shd w:fill="FFFFFF" w:val="clear"/>
        <w:spacing w:lineRule="exact" w:line="580"/>
        <w:ind w:right="640" w:firstLine="538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浙江工商大学国际</w:t>
      </w:r>
      <w:r>
        <w:rPr>
          <w:rFonts w:eastAsia="方正小标宋简体" w:ascii="方正小标宋简体" w:hAnsi="方正小标宋简体"/>
          <w:sz w:val="36"/>
          <w:szCs w:val="36"/>
        </w:rPr>
        <w:t>TOP</w:t>
      </w:r>
      <w:r>
        <w:rPr>
          <w:rFonts w:ascii="方正小标宋简体" w:hAnsi="方正小标宋简体" w:eastAsia="方正小标宋简体"/>
          <w:sz w:val="36"/>
          <w:szCs w:val="36"/>
        </w:rPr>
        <w:t>期刊目录（试行版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完善我校科研成果评价体系，提升我校科学研究的国际化水平和整体实力，促进学科发展，激励科研人员在国际重要学术期刊上发表高质量学术论文，现制定《浙江工商大学国际</w:t>
      </w:r>
      <w:r>
        <w:rPr>
          <w:rFonts w:eastAsia="仿宋_GB2312" w:ascii="仿宋_GB2312" w:hAnsi="仿宋_GB2312"/>
          <w:sz w:val="32"/>
          <w:szCs w:val="32"/>
        </w:rPr>
        <w:t>TOP</w:t>
      </w:r>
      <w:r>
        <w:rPr>
          <w:rFonts w:ascii="仿宋_GB2312" w:hAnsi="仿宋_GB2312" w:eastAsia="仿宋_GB2312"/>
          <w:sz w:val="32"/>
          <w:szCs w:val="32"/>
        </w:rPr>
        <w:t>期刊目录（试行版）》，并做如下说明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浙江工商大学国际</w:t>
      </w:r>
      <w:r>
        <w:rPr>
          <w:rFonts w:eastAsia="仿宋_GB2312" w:ascii="仿宋_GB2312" w:hAnsi="仿宋_GB2312"/>
          <w:sz w:val="32"/>
          <w:szCs w:val="32"/>
        </w:rPr>
        <w:t>TOP</w:t>
      </w:r>
      <w:r>
        <w:rPr>
          <w:rFonts w:ascii="仿宋_GB2312" w:hAnsi="仿宋_GB2312" w:eastAsia="仿宋_GB2312"/>
          <w:sz w:val="32"/>
          <w:szCs w:val="32"/>
        </w:rPr>
        <w:t>期刊分为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两个档次，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档计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，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档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。各期刊的档次在本目录中不做区分，每年年底经作者本人申请，由校学术委员会认定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浙江工商大学国际</w:t>
      </w:r>
      <w:r>
        <w:rPr>
          <w:rFonts w:eastAsia="仿宋_GB2312" w:ascii="仿宋_GB2312" w:hAnsi="仿宋_GB2312"/>
          <w:sz w:val="32"/>
          <w:szCs w:val="32"/>
        </w:rPr>
        <w:t>TOP</w:t>
      </w:r>
      <w:r>
        <w:rPr>
          <w:rFonts w:ascii="仿宋_GB2312" w:hAnsi="仿宋_GB2312" w:eastAsia="仿宋_GB2312"/>
          <w:sz w:val="32"/>
          <w:szCs w:val="32"/>
        </w:rPr>
        <w:t>期刊目录原则上每年根据实际情况微调一次，调整工作由科研部负责实施，并经校学术委员会认定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发表在国际</w:t>
      </w:r>
      <w:r>
        <w:rPr>
          <w:rFonts w:eastAsia="仿宋_GB2312" w:ascii="仿宋_GB2312" w:hAnsi="仿宋_GB2312"/>
          <w:sz w:val="32"/>
          <w:szCs w:val="32"/>
        </w:rPr>
        <w:t>TOP</w:t>
      </w:r>
      <w:r>
        <w:rPr>
          <w:rFonts w:ascii="仿宋_GB2312" w:hAnsi="仿宋_GB2312" w:eastAsia="仿宋_GB2312"/>
          <w:sz w:val="32"/>
          <w:szCs w:val="32"/>
        </w:rPr>
        <w:t>期刊的论文一般应为常（长）文，发表在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档期刊的非常（长）文按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档期刊计分，发表在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档期刊的非常（长）文不按国际</w:t>
      </w:r>
      <w:r>
        <w:rPr>
          <w:rFonts w:eastAsia="仿宋_GB2312" w:ascii="仿宋_GB2312" w:hAnsi="仿宋_GB2312"/>
          <w:sz w:val="32"/>
          <w:szCs w:val="32"/>
        </w:rPr>
        <w:t>TOP</w:t>
      </w:r>
      <w:r>
        <w:rPr>
          <w:rFonts w:ascii="仿宋_GB2312" w:hAnsi="仿宋_GB2312" w:eastAsia="仿宋_GB2312"/>
          <w:sz w:val="32"/>
          <w:szCs w:val="32"/>
        </w:rPr>
        <w:t>期刊计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《浙江工商大学国际</w:t>
      </w:r>
      <w:r>
        <w:rPr>
          <w:rFonts w:eastAsia="仿宋_GB2312" w:ascii="仿宋_GB2312" w:hAnsi="仿宋_GB2312"/>
          <w:sz w:val="32"/>
          <w:szCs w:val="32"/>
        </w:rPr>
        <w:t>TOP</w:t>
      </w:r>
      <w:r>
        <w:rPr>
          <w:rFonts w:ascii="仿宋_GB2312" w:hAnsi="仿宋_GB2312" w:eastAsia="仿宋_GB2312"/>
          <w:sz w:val="32"/>
          <w:szCs w:val="32"/>
        </w:rPr>
        <w:t>期刊目录（试行版）》制定后，取消</w:t>
      </w:r>
      <w:r>
        <w:rPr>
          <w:rFonts w:ascii="仿宋_GB2312" w:hAnsi="仿宋_GB2312" w:cs="宋体;SimSun" w:eastAsia="仿宋_GB2312"/>
          <w:sz w:val="32"/>
          <w:szCs w:val="32"/>
        </w:rPr>
        <w:t>《浙江工商大学高层次教学、科研成果计分奖励办法》（</w:t>
      </w:r>
      <w:r>
        <w:rPr>
          <w:rFonts w:ascii="仿宋_GB2312" w:hAnsi="仿宋_GB2312" w:eastAsia="仿宋_GB2312"/>
          <w:sz w:val="32"/>
          <w:szCs w:val="32"/>
        </w:rPr>
        <w:t>浙商大科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7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sz w:val="32"/>
          <w:szCs w:val="32"/>
        </w:rPr>
        <w:t>）中对</w:t>
      </w:r>
      <w:r>
        <w:rPr>
          <w:rFonts w:ascii="仿宋_GB2312" w:hAnsi="仿宋_GB2312" w:eastAsia="仿宋_GB2312"/>
          <w:sz w:val="32"/>
          <w:szCs w:val="32"/>
        </w:rPr>
        <w:t>中科院</w:t>
      </w:r>
      <w:r>
        <w:rPr>
          <w:rFonts w:eastAsia="仿宋_GB2312" w:ascii="仿宋_GB2312" w:hAnsi="仿宋_GB2312"/>
          <w:sz w:val="32"/>
          <w:szCs w:val="32"/>
        </w:rPr>
        <w:t>TOP</w:t>
      </w:r>
      <w:r>
        <w:rPr>
          <w:rFonts w:ascii="仿宋_GB2312" w:hAnsi="仿宋_GB2312" w:eastAsia="仿宋_GB2312"/>
          <w:sz w:val="32"/>
          <w:szCs w:val="32"/>
        </w:rPr>
        <w:t>期刊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SCI</w:t>
      </w:r>
      <w:r>
        <w:rPr>
          <w:rFonts w:ascii="仿宋_GB2312" w:hAnsi="仿宋_GB2312" w:cs="宋体;SimSun" w:eastAsia="仿宋_GB2312"/>
          <w:sz w:val="32"/>
          <w:szCs w:val="32"/>
        </w:rPr>
        <w:t>一区扩展版</w:t>
      </w:r>
      <w:r>
        <w:rPr>
          <w:rFonts w:ascii="仿宋_GB2312" w:hAnsi="仿宋_GB2312" w:eastAsia="仿宋_GB2312"/>
          <w:sz w:val="32"/>
          <w:szCs w:val="32"/>
        </w:rPr>
        <w:t>）的认定。自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起，发表在《浙江工商大学国际</w:t>
      </w:r>
      <w:r>
        <w:rPr>
          <w:rFonts w:eastAsia="仿宋_GB2312" w:ascii="仿宋_GB2312" w:hAnsi="仿宋_GB2312"/>
          <w:sz w:val="32"/>
          <w:szCs w:val="32"/>
        </w:rPr>
        <w:t>TOP</w:t>
      </w:r>
      <w:r>
        <w:rPr>
          <w:rFonts w:ascii="仿宋_GB2312" w:hAnsi="仿宋_GB2312" w:eastAsia="仿宋_GB2312"/>
          <w:sz w:val="32"/>
          <w:szCs w:val="32"/>
        </w:rPr>
        <w:t>期刊目录（试行版）》外的</w:t>
      </w:r>
      <w:r>
        <w:rPr>
          <w:rFonts w:eastAsia="仿宋_GB2312" w:ascii="仿宋_GB2312" w:hAnsi="仿宋_GB2312"/>
          <w:sz w:val="32"/>
          <w:szCs w:val="32"/>
        </w:rPr>
        <w:t>SCI</w:t>
      </w:r>
      <w:r>
        <w:rPr>
          <w:rFonts w:ascii="仿宋_GB2312" w:hAnsi="仿宋_GB2312" w:eastAsia="仿宋_GB2312"/>
          <w:sz w:val="32"/>
          <w:szCs w:val="32"/>
        </w:rPr>
        <w:t>收录论文，严格按实际分区计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《浙江工商大学国际</w:t>
      </w:r>
      <w:r>
        <w:rPr>
          <w:rFonts w:eastAsia="仿宋_GB2312" w:ascii="仿宋_GB2312" w:hAnsi="仿宋_GB2312"/>
          <w:sz w:val="32"/>
          <w:szCs w:val="32"/>
        </w:rPr>
        <w:t>TOP</w:t>
      </w:r>
      <w:r>
        <w:rPr>
          <w:rFonts w:ascii="仿宋_GB2312" w:hAnsi="仿宋_GB2312" w:eastAsia="仿宋_GB2312"/>
          <w:sz w:val="32"/>
          <w:szCs w:val="32"/>
        </w:rPr>
        <w:t>期刊目录（试行版）》自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起施行，由科研部负责解释。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仿宋" w:eastAsia="方正小标宋简体"/>
          <w:sz w:val="36"/>
          <w:szCs w:val="36"/>
        </w:rPr>
        <w:t>浙江工商大学国际</w:t>
      </w:r>
      <w:r>
        <w:rPr>
          <w:rFonts w:eastAsia="方正小标宋简体" w:ascii="方正小标宋简体" w:hAnsi="方正小标宋简体"/>
          <w:sz w:val="36"/>
          <w:szCs w:val="36"/>
        </w:rPr>
        <w:t>TOP</w:t>
      </w:r>
      <w:r>
        <w:rPr>
          <w:rFonts w:ascii="方正小标宋简体" w:hAnsi="方正小标宋简体" w:cs="仿宋" w:eastAsia="方正小标宋简体"/>
          <w:sz w:val="36"/>
          <w:szCs w:val="36"/>
        </w:rPr>
        <w:t>期刊目录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仿宋"/>
          <w:sz w:val="24"/>
          <w:szCs w:val="36"/>
        </w:rPr>
      </w:pPr>
      <w:r>
        <w:rPr>
          <w:rFonts w:eastAsia="方正小标宋简体" w:cs="仿宋" w:ascii="方正小标宋简体" w:hAnsi="方正小标宋简体"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075"/>
        <w:gridCol w:w="4574"/>
        <w:gridCol w:w="1445"/>
      </w:tblGrid>
      <w:tr>
        <w:trPr>
          <w:trHeight w:val="6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期刊名称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期刊号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城乡规划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CITI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264-275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城乡规划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PROGRESS IN HUMAN GEOGRAPH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309-132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城乡规划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RURAL STUDI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743-016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城乡规划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GLOBAL ENVIRONMENTAL CHANGE-HUMAN AND POLICY DIMENSION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59-3780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城乡规划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NNUAL REVIEW OF ENVIRONMENT AND RESOURC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43-593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城乡规划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ECOLOGY AND SOCIET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708-308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STANFORD LAW REVIEW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38-976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YALE LAW JOURNAL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44-0094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POLITICAL ANALYSI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47-198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COLUMBIA LAW REVIEW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10-195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HARVARD LAW REVIEW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17-811X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CADEMY OF MANAGEMENT JOURNAL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01-427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COMMUNICATION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1-991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MARKETIN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2-2429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MANAGEMENT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149-206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CADEMY OF MANAGEMENT REVIEW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363-742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CCOUNTING REVIEW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01-482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HUMAN RELATION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18-726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ACCOUNTING RESEARCH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1-845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APPLIED PSYCHOLOG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1-9010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MANAGEMENT STUDI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2-2380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RESEARCH POLIC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48-733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HUMAN RESOURCE MANAGEMENT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90-484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CONSUMER RESEARCH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93-530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STRATEGIC MANAGEMENT JOURNAL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143-209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BUSINESS ETH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167-4544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MARKETING SCIENC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732-2399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PRODUCT INNOVATION MANAGEMENT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737-6782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BUSINESS VENTURIN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883-902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ORGANIZATIONAL BEHAVIOR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894-379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ENTREPRENEURSHIP THEORY AND PRACTIC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42-258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NFORMATION SYSTEMS RESEARCH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47-704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CONSUMER CULTUR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69-540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M&amp;SOM-MANUFACTURING &amp; SERVICE OPERATIONS MANAGEMENT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23-4614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MERICAN JOURNAL OF SOCIOLOG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02-9602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MERICAN SOCIOLOGICAL REVIEW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03-1224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URBAN STUDI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42-0980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HABITAT INTERNATIONAL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197-397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CHINA QUARTERL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305-7410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PUBLIC ADMINISTRATION RESEARCH AND THEOR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53-185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LAND DEGRADATION &amp; DEVELOPMENT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85-327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NTERNATIONAL SECURIT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162-2889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城乡规划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LANDSCAPE AND URBAN PLANNIN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169-204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城乡规划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LAND USE POLIC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264-837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CONTEMPORARY CHINA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67-0564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国语言文学（语言类）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THEORY CULTURE AND SOCIET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263-2764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INFORMATION TECHNOLOG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268-3962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OPERATIONS MANAGEMENT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272-696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MIS QUARTERL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276-778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MANAGEMENT SCIENC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5-1909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OPERATIONS RESEARCH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30-364X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TRANSPORTATION SCIENC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41-165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3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TRANSPORTATION RESEARCH PART B-METHODOLOGICA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191-261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OMEGA-INTERNATIONAL JOURNAL OF MANAGEMENT SCIENC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305-048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FOOD POLIC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306-9192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EUROPEAN JOURNAL OF OPERATIONAL RESEARCH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377-221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NTERNATIONAL JOURNAL OF ELECTRONIC COMMERC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86-441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INFORMETR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751-157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管理科学与工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INTERNATIONAL BUSINESS STUDI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47-250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6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PROCEEDINGS OF THE NATIONAL ACADEMY OF SCIENCES OF THE UNITED STATES OF AMERICA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7-8424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6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NATURE BIOTECHNOLOG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87-015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6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ENVIRONMENTAL SCIENCE &amp; TECHNOLOG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13-936X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6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WATER RESEARCH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43-1354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6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ENVIRONMENTAL HEALTH PERSPECTIV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91-676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6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ENVIRONMENTAL POLLUTION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269-749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6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PPLIED ENERG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306-2619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6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ENERGY &amp; ENVIRONMENTAL SCIENC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754-5692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6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科学与工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SOIL BIOLOGY &amp; BIOCHEMISTR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38-071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6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科学与工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SME JOURNAL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751-7362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科学与工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NATURE COMMUNICATION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41-172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1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科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与技术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CM TRANSACTIONS ON GRAPHIC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730-030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计算机科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与技术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EEE TRANSACTIONS ON NEURAL NETWORKS AND LEARNING SYSTEM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162-237X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科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与技术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PROCEEDINGS OF THE IEE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18-9219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科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与技术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CM COMPUTING SURVEY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360-0300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科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与技术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NTERNATIONAL JOURNAL OF COMPUTER VISION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20-569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科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与技术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EEE TRANSACTIONS ON PARALLEL AND DISTRIBUTED SYSTEM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45-9219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科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与技术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EEE TRANSACTIONS ON IMAGE PROCESSIN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57-7149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科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与技术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EEE/ACM TRANSACTIONS ON NETWORKIN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63-6692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科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与技术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VLDB JOURNAL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66-888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8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科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与技术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EEE TRANSACTIONS ON INFORMATION FORENSICS AND SECURIT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56-601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8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科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与技术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EEE TRANSACTIONS ON KNOWLEDGE AND DATA ENGINEERIN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41-434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8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4"/>
              </w:rPr>
              <w:t>计算机科学与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EEE TRANSACTIONS ON PATTERN ANALYSIS AND MACHINE INTELLIGENC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162-882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8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4"/>
              </w:rPr>
              <w:t>计算机科学与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EEE JOURNAL ON SELECTED AREAS IN COMMUNICATION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733-871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8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4"/>
              </w:rPr>
              <w:t>计算机科学与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EEE TRANSACTIONS ON MOBILE COMPUTIN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36-123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8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QUARTERLY JOURNAL OF ECONOM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33-553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8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FINANCIAL ECONOM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304-405X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8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MERICAN JOURNAL OF AGRICULTURAL ECONOM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02-9092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8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ECONOMIC THEOR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2-053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89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POLITICAL ECONOMY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2-380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9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HEALTH ECONOM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167-629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9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MONETARY ECONOM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304-3932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9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ECONOMIC PERSPECTIV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895-3309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9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ECONOMIC GROWTH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81-433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9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THEORETICAL ECONOM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55-756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9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MERICAN ECONOMIC JOURNAL-MICROECONOM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945-7669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9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MERICAN ECONOMIC JOURNAL-MACROECONOM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945-770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9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ECONOMETRICA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12-9682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9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MERICAN POLITICAL SCIENCE REVIEW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03-0554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9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NTERNATIONAL ORGANIZATION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0-818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MERICAN JOURNAL OF POLITICAL SCIENC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92-585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NNUAL REVIEW OF POLITICAL SCIENC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94-2939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CHILD PSYCHOLOGY AND PSYCHIATR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1-9630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MIND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6-442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NOU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9-4624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PHILOSOPHICAL REVIEW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31-810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PHILOSOPHY EAST &amp; WEST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31-822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7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WORLD POLITIC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43-887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CLINICAL PSYCHOLOGY REVIEW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272-735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REVIEW OF INTERNATIONAL POLITICAL ECONOM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69-2290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1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COMPUTER--MEDIATED  COMMUNICATION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83-610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设计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NTERACTION STUDI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72-037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1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GASTROENTEROLOG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16-508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1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GUT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17-5749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1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DVANCED MATERIAL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35-964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1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NNUAL REVIEW OF FOOD SCIENCE AND TECHNOLOG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941-141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1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THE AMERICAN CHEMICAL SOCIET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02-786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1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AGRICULTURAL AND FOOD CHEMISTR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1-856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1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NATURAL PRODUCT REPORT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265-056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1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CRITICAL REVIEWS IN FOOD SCIENCE AND NUTRITION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40-839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2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NGEWANDTE CHEMIE-INTERNATIONAL EDITION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33-785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2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PLOS BIOLOG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45-788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2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THE ROYAL STATISTICAL SOCIETY SERIES B-STATISTICAL METHODOLOG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69-7412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2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BIOMETRIKA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06-3444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2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THE ROYAL STATISTICAL SOCIETY: SERIES C (APPLIED STATISTICS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35-9254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25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NNALS OF STATISTIC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90-5364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2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NNALS OF PROBABILIT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91-179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2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THE AMERICAN STATISTICAL ASSOCIATION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162-1459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2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ECONOMETR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304-407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2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OXFORD BULLETIN OF ECONOMICS AND STATIST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305-9049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BUSINESS &amp; ECONOMIC STATIST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735-001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GROUP DECISION AND NEGOTIATION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26-2644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THE ROYAL STATISTICAL SOCIETY SERIES A-STATISTICS IN SOCIET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64-199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REVIEW OF INCOME AND WEALTH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34-658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国语言文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文学类）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COMPARATIVE STUDIES IN SOCIETY AND HISTOR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10-417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国语言文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语言类）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REVIEW OF EDUCATIONAL RESEARCH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34-654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国语言文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语言类）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BRAIN AND LANGUAG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93-934X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国语言文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语言类）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PPLIED LINGUIST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142-600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国语言文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语言类）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STUDIES IN SECOND LANGUAGE ACQUISITION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272-263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国语言文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语言类）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PRAGMAT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378-216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国语言文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语言类）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MEMORY AND LANGUAG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749-596X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国语言文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语言类）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RESEARCH ON LANGUAGE AND SOCIAL INTERACTION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835-181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国语言文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语言类）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BILINGUALISM-LANGUAGE AND COGNITION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66-7289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3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EEE TRANSACTIONS ON INDUSTRIAL ELECTRONIC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278-004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EEE TRANSACTIONS ON AUTOMATIC CONTROL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18-928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PHYSICAL REVIEW LETTER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31-900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EEE SIGNAL PROCESSING MAGAZIN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53-588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EEE COMMUNICATIONS SURVEYS AND TUTORIAL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53-877X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EEE TRANSACTIONS ON CYBERNET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168-226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ECONOMIC HISTORY REVIEW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13-011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FINANC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2-1082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ECONOMIC JOURNAL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13-0133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EUROPEAN ECONOMIC REVIEW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14-292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INTERNATIONAL ECONOMIC REVIEW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0-6598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FINANCIAL AND QUANTITATIVE ANALYSI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2-1090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INTERNATIONAL ECONOM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2-199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PUBLIC ECONOM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47-272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URBAN ECONOM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94-1190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LABOR ECONOM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734-306X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RAND JOURNAL OF ECONOM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741-626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6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REVIEW OF FINANCIAL STUDI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893-9454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61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THE EUROPEAN ECONOMIC ASSOCIATI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42-476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6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商管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ACCOUNTING &amp; ECONOM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165-4101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6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MERICAN ECONOMIC REVIEW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02-8282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6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REVIEW OF ECONOMIC STUDI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34-652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6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JOURNAL OF ECONOMIC GEOGRAPH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68-2702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6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城乡规划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ECONOMIC GEOGRAPH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13-009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6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经济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论经济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REVIEW OF ECONOMICS AND STATISTIC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34-653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6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语言文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NEW LITERARY HISTOR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28-608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6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语言文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CRITICAL INQUIRY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93-1896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7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语言文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LANGUAG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097-8507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7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语言文学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CULTURAL STUDI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50-2386</w:t>
            </w:r>
          </w:p>
        </w:tc>
      </w:tr>
    </w:tbl>
    <w:p>
      <w:pPr>
        <w:pStyle w:val="Normal"/>
        <w:spacing w:lineRule="exact" w:line="5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2740</wp:posOffset>
                </wp:positionV>
                <wp:extent cx="560070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2pt" to="440.95pt,26.2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67360</wp:posOffset>
                </wp:positionV>
                <wp:extent cx="5600700" cy="0"/>
                <wp:effectExtent l="0" t="5080" r="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8pt" to="440.95pt,36.8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浙江工商大学校长办公室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sz w:val="28"/>
          <w:szCs w:val="28"/>
        </w:rPr>
        <w:t>日印发</w:t>
      </w:r>
    </w:p>
    <w:sectPr>
      <w:footerReference w:type="default" r:id="rId3"/>
      <w:type w:val="nextPage"/>
      <w:pgSz w:w="11906" w:h="16838"/>
      <w:pgMar w:left="1531" w:right="1531" w:gutter="0" w:header="0" w:top="2211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文件格式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3:26:00Z</dcterms:created>
  <dc:creator>zjy</dc:creator>
  <dc:description/>
  <cp:keywords/>
  <dc:language>en-US</dc:language>
  <cp:lastModifiedBy>程彤</cp:lastModifiedBy>
  <dcterms:modified xsi:type="dcterms:W3CDTF">2018-07-23T03:33:00Z</dcterms:modified>
  <cp:revision>3</cp:revision>
  <dc:subject/>
  <dc:title>浙江工商大学文件</dc:title>
</cp:coreProperties>
</file>