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140"/>
        <w:jc w:val="center"/>
        <w:textAlignment w:val="auto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浙江工商大学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国际</w:t>
      </w:r>
      <w:r>
        <w:rPr>
          <w:rFonts w:ascii="宋体" w:hAnsi="宋体" w:cs="宋体"/>
          <w:b/>
          <w:color w:val="000000"/>
          <w:sz w:val="36"/>
          <w:szCs w:val="36"/>
        </w:rPr>
        <w:t>研究生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肄业申请</w:t>
      </w:r>
      <w:r>
        <w:rPr>
          <w:rFonts w:ascii="宋体" w:hAnsi="宋体" w:cs="宋体"/>
          <w:b/>
          <w:color w:val="000000"/>
          <w:sz w:val="36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140"/>
        <w:jc w:val="center"/>
        <w:textAlignment w:val="auto"/>
        <w:rPr>
          <w:rFonts w:ascii="宋体" w:hAnsi="宋体" w:eastAsia="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cs="宋体" w:ascii="Cambria" w:hAnsi="Cambria"/>
          <w:b/>
          <w:color w:val="000000"/>
          <w:sz w:val="30"/>
          <w:szCs w:val="30"/>
          <w:lang w:val="en-US" w:eastAsia="zh-CN"/>
        </w:rPr>
        <w:t>International Postgraduate’s Certificate of Incompletion Application Form of Zhejiang Gongshang University</w:t>
      </w:r>
      <w:r>
        <w:rPr>
          <w:rFonts w:cs="宋体" w:ascii="Cambria" w:hAnsi="Cambria"/>
          <w:b/>
          <w:color w:val="000000"/>
          <w:sz w:val="36"/>
          <w:szCs w:val="36"/>
          <w:lang w:val="en-US" w:eastAsia="zh-CN"/>
        </w:rPr>
        <w:t xml:space="preserve"> </w:t>
      </w:r>
    </w:p>
    <w:p>
      <w:pPr>
        <w:pStyle w:val="Normal"/>
        <w:ind w:firstLine="360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</w:rPr>
        <w:t>注：此表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原件与退学证明材料、归档成绩单一起交</w:t>
      </w:r>
      <w:r>
        <w:rPr>
          <w:rFonts w:ascii="宋体" w:hAnsi="宋体" w:cs="宋体"/>
          <w:color w:val="000000"/>
          <w:sz w:val="18"/>
          <w:szCs w:val="18"/>
        </w:rPr>
        <w:t>研究生院培养办</w:t>
      </w:r>
      <w:r>
        <w:rPr>
          <w:rFonts w:cs="宋体" w:ascii="宋体" w:hAnsi="宋体"/>
          <w:color w:val="000000"/>
          <w:sz w:val="18"/>
          <w:szCs w:val="18"/>
        </w:rPr>
        <w:t>(</w:t>
      </w:r>
      <w:r>
        <w:rPr>
          <w:rFonts w:ascii="宋体" w:hAnsi="宋体" w:cs="宋体"/>
          <w:color w:val="000000"/>
          <w:sz w:val="18"/>
          <w:szCs w:val="18"/>
        </w:rPr>
        <w:t>综合楼</w:t>
      </w:r>
      <w:r>
        <w:rPr>
          <w:rFonts w:cs="宋体" w:ascii="宋体" w:hAnsi="宋体"/>
          <w:color w:val="000000"/>
          <w:sz w:val="18"/>
          <w:szCs w:val="18"/>
        </w:rPr>
        <w:t>1039)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申请表</w:t>
      </w:r>
      <w:r>
        <w:rPr>
          <w:rFonts w:ascii="宋体" w:hAnsi="宋体" w:cs="宋体"/>
          <w:color w:val="000000"/>
          <w:sz w:val="18"/>
          <w:szCs w:val="18"/>
        </w:rPr>
        <w:t>复印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件一式三份，由国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81915</wp:posOffset>
                </wp:positionV>
                <wp:extent cx="5800725" cy="6759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675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115"/>
                              <w:gridCol w:w="1485"/>
                              <w:gridCol w:w="367"/>
                              <w:gridCol w:w="896"/>
                              <w:gridCol w:w="762"/>
                              <w:gridCol w:w="2070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英文姓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56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 w:cs="Times New Roman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寸蓝底彩照电子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（若已参与新华社拍摄无需提供，是否参与：是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宋体" w:cs="Times New Roma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否□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性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学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Student ID No.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学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College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专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学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Length Of Learning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导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Tutor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研究生类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Student Type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硕士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Master    □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博士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Doctor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电话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邮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Tel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email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学习起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时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both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From    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Year    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Month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To    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Year    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913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根据教育部《普通高等学校学生管理规定》（教育部〔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〕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号令）第三十三条和《浙江工商大学研究生学历国际学生学籍管理规定》浙商大外〔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24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号第四十二条，目前我已学习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年以上且按照计划完成课程学习，成绩合格，并完成退学手续，现申请准予肄业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申请人签名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Signature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：                   年 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课程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修读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情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Course Attend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需另附成绩单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Transcripts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应修学分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Required Credits</w:t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已修学分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Obtained Credi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是否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满足学习一年以上，并按计划获得学分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成绩合格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：是□     否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9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学院教学秘书签名：                    年 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913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学院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分管领导意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签名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并盖章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）：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年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月 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913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研究生院审核意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2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签名（并盖章）：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月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532.25pt;mso-wrap-distance-left:9pt;mso-wrap-distance-right:9pt;mso-wrap-distance-top:0pt;mso-wrap-distance-bottom:0pt;margin-top:6.45pt;mso-position-vertical-relative:text;margin-left:75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115"/>
                        <w:gridCol w:w="1485"/>
                        <w:gridCol w:w="367"/>
                        <w:gridCol w:w="896"/>
                        <w:gridCol w:w="762"/>
                        <w:gridCol w:w="2070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英文姓名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56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 w:cs="Times New Roman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en-US" w:eastAsia="zh-CN"/>
                              </w:rPr>
                              <w:t>一寸蓝底彩照电子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（若已参与新华社拍摄无需提供，是否参与：是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eastAsia="宋体" w:cs="Times New Roma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否□）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性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学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Student ID No.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College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学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Length Of Learning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导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Tutor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研究生类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Student Type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硕士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Master    □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博士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Doctor</w:t>
                            </w:r>
                          </w:p>
                        </w:tc>
                        <w:tc>
                          <w:tcPr>
                            <w:tcW w:w="12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电话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邮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Tel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email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学习起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76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both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From 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Year 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Month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至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To 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Year 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Month</w:t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913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根据教育部《普通高等学校学生管理规定》（教育部〔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017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〕第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4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号令）第三十三条和《浙江工商大学研究生学历国际学生学籍管理规定》浙商大外〔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〕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2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号第四十二条，目前我已学习满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年以上且按照计划完成课程学习，成绩合格，并完成退学手续，现申请准予肄业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申请人签名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Signature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：                   年     月     日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课程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修读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情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Course Attend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需另附成绩单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Transcripts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应修学分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Required Credits</w:t>
                            </w:r>
                          </w:p>
                        </w:tc>
                        <w:tc>
                          <w:tcPr>
                            <w:tcW w:w="37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已修学分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Obtained Credits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3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是否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满足学习一年以上，并按计划获得学分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成绩合格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：是□     否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9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学院教学秘书签名：                    年     月     日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913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学院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分管领导意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签名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并盖章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）：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 xml:space="preserve">年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 xml:space="preserve"> 月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338" w:hRule="atLeast"/>
                        </w:trPr>
                        <w:tc>
                          <w:tcPr>
                            <w:tcW w:w="913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研究生院审核意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签名（并盖章）：              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 xml:space="preserve">年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 xml:space="preserve">  月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 xml:space="preserve">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教育学院、学院、学生留存</w:t>
      </w:r>
      <w:r>
        <w:rPr>
          <w:rFonts w:ascii="宋体" w:hAnsi="宋体" w:cs="宋体"/>
          <w:color w:val="000000"/>
          <w:sz w:val="18"/>
          <w:szCs w:val="18"/>
        </w:rPr>
        <w:t>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企业用户_827568266</cp:lastModifiedBy>
  <cp:lastPrinted>2024-12-06T09:28:00Z</cp:lastPrinted>
  <dcterms:modified xsi:type="dcterms:W3CDTF">2025-01-14T08:1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BFC39CA86B4EDA94C278244B5CCE39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DE0M2JiMzkxZTlmOGI3N2I0ZjVmNjc4YWRmZGQwYmUiLCJ1c2VySWQiOiIxNTk2NTY3MjY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