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浙江工商大学优秀硕士学位论文（学术型）名单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9"/>
        <w:gridCol w:w="720"/>
        <w:gridCol w:w="1015"/>
        <w:gridCol w:w="799"/>
        <w:gridCol w:w="2711"/>
        <w:gridCol w:w="760"/>
        <w:gridCol w:w="1220"/>
        <w:gridCol w:w="1217"/>
        <w:gridCol w:w="4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类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学位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textAlignment w:val="top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科代码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益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语言文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肖  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古典日本語における複語尾の陳述表現に関する一考察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sz w:val="24"/>
              </w:rPr>
              <w:t>「つ」「ぬ」「たり」をめぐって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谢苏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语言文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宝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户时代末期本草学家伊藤圭介之研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姝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语言文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郭万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日文化交流史上的龙泉窑青瓷研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梦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语言文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吴  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アニメ映画監督細田守と新海誠の一比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熊  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亚非语言文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  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《韩客笔语》探究林罗山的自国意识和朝鲜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再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理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胡  桥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面清单管理模式的规范化研究——以上海自贸试验区为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10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 w:val="24"/>
              </w:rPr>
            </w:pPr>
            <w:r>
              <w:rPr>
                <w:rFonts w:ascii="仿宋_GB2312;仿宋" w:hAnsi="仿宋_GB2312;仿宋" w:eastAsia="仿宋_GB2312;仿宋"/>
                <w:w w:val="80"/>
                <w:sz w:val="24"/>
              </w:rPr>
              <w:t>孙南梦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法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俞燕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WTO</w:t>
            </w:r>
            <w:r>
              <w:rPr>
                <w:rFonts w:ascii="仿宋_GB2312;仿宋" w:hAnsi="仿宋_GB2312;仿宋" w:eastAsia="仿宋_GB2312;仿宋"/>
                <w:sz w:val="24"/>
              </w:rPr>
              <w:t>跨协定报复措施的问题研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10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孔倩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商法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学军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物权法上的排除妨害研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1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郑  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宪法学与行政法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罗文燕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国行政诉讼立案登记制度探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1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艾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法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郑万青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论《反不正当竞争法》中的经营者和竞争关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1Z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潘健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管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范  钧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剧情式视频广告中品牌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eastAsia="仿宋_GB2312;仿宋"/>
                <w:sz w:val="24"/>
              </w:rPr>
              <w:t>情节信息对受众传播意愿的影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02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姬  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丛燕青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型</w:t>
            </w:r>
            <w:r>
              <w:rPr>
                <w:rFonts w:eastAsia="仿宋_GB2312;仿宋" w:ascii="仿宋_GB2312;仿宋" w:hAnsi="仿宋_GB2312;仿宋"/>
                <w:sz w:val="24"/>
              </w:rPr>
              <w:t>Fe2O3-Bi2O3-Bi2S3</w:t>
            </w:r>
            <w:r>
              <w:rPr>
                <w:rFonts w:ascii="仿宋_GB2312;仿宋" w:hAnsi="仿宋_GB2312;仿宋" w:eastAsia="仿宋_GB2312;仿宋"/>
                <w:sz w:val="24"/>
              </w:rPr>
              <w:t>和</w:t>
            </w:r>
            <w:r>
              <w:rPr>
                <w:rFonts w:eastAsia="仿宋_GB2312;仿宋" w:ascii="仿宋_GB2312;仿宋" w:hAnsi="仿宋_GB2312;仿宋"/>
                <w:sz w:val="24"/>
              </w:rPr>
              <w:t>Fe2O3-MoS2-Cds</w:t>
            </w:r>
            <w:r>
              <w:rPr>
                <w:rFonts w:ascii="仿宋_GB2312;仿宋" w:hAnsi="仿宋_GB2312;仿宋" w:eastAsia="仿宋_GB2312;仿宋"/>
                <w:sz w:val="24"/>
              </w:rPr>
              <w:t>光电催化薄膜的制备及性能研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8"/>
        <w:gridCol w:w="691"/>
        <w:gridCol w:w="1016"/>
        <w:gridCol w:w="799"/>
        <w:gridCol w:w="2619"/>
        <w:gridCol w:w="854"/>
        <w:gridCol w:w="839"/>
        <w:gridCol w:w="8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类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学位日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代码</w:t>
            </w:r>
          </w:p>
        </w:tc>
      </w:tr>
      <w:tr>
        <w:trPr>
          <w:trHeight w:val="7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梁禹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冯华军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光致空穴界面提升生物阳极输出性能机制及应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炎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冯华军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物电化学系统降解氟代硝基苯类化合物性能及机理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余晓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殷  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餐厨垃圾厌氧发酵产酸优化及蛋白质组分的产酸特性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0</w:t>
            </w:r>
          </w:p>
        </w:tc>
      </w:tr>
      <w:tr>
        <w:trPr>
          <w:trHeight w:val="8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然然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都韶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土壤产脱落酸菌阻控植物镉积累的机制及应用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0</w:t>
            </w:r>
          </w:p>
        </w:tc>
      </w:tr>
      <w:tr>
        <w:trPr>
          <w:trHeight w:val="8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文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贸易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淑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契约执行效率影响离岸外包的门限效应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02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卫彬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西方经济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  慧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效应与经济增长的机制研究——跨越“中等收入陷阱”的新启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010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定飞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旅游管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国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于技术接受理论的在线旅游</w:t>
            </w:r>
            <w:r>
              <w:rPr>
                <w:rFonts w:eastAsia="仿宋_GB2312;仿宋" w:ascii="仿宋_GB2312;仿宋" w:hAnsi="仿宋_GB2312;仿宋"/>
                <w:sz w:val="24"/>
              </w:rPr>
              <w:t>UGC</w:t>
            </w:r>
            <w:r>
              <w:rPr>
                <w:rFonts w:ascii="仿宋_GB2312;仿宋" w:hAnsi="仿宋_GB2312;仿宋" w:eastAsia="仿宋_GB2312;仿宋"/>
                <w:sz w:val="24"/>
              </w:rPr>
              <w:t>平台用户使用意愿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旅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0203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美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克思主义理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丽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克思和恩格斯科学技术思想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克思主义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瑾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食品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彦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产品主要过敏原毛细血管电泳检测方法的建立及抗原表位的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食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范文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国语言学及应用语言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董  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翻译伦理视角下《丰乳肥臀》中文化负载词英译赏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502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尤  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与通信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寿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存在不可观事件的离散事件系统禁止状态控制问题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类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学位日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top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代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陶婉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琚春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化网络用户关系强度计算模型研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0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严国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科学与技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  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于深度学习的摄像机网络中行人识别研究与系统实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8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  赛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科学与工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季  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于分组技术和松弛交货时间窗的调度博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01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admin</cp:lastModifiedBy>
  <dcterms:modified xsi:type="dcterms:W3CDTF">2018-03-22T08:06:00Z</dcterms:modified>
  <cp:revision>4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