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4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工商大学博士研究生学位论文答辩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720"/>
        <w:gridCol w:w="180"/>
        <w:gridCol w:w="1080"/>
        <w:gridCol w:w="180"/>
        <w:gridCol w:w="1800"/>
        <w:gridCol w:w="1800"/>
        <w:gridCol w:w="1260"/>
      </w:tblGrid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论文评阅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位（及以上）评阅人同意本次答辩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48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成绩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习成绩和学分是否符合培养方案要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否</w:t>
            </w:r>
            <w:r>
              <w:rPr/>
              <w:t>□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960"/>
              <w:rPr/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博士点所在学院研究生秘书审核意见：</w:t>
            </w:r>
          </w:p>
          <w:p>
            <w:pPr>
              <w:pStyle w:val="Normal"/>
              <w:spacing w:lineRule="exact" w:line="38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960"/>
              <w:rPr/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导师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960"/>
              <w:rPr/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46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位评定分委员会是否同意答辩的意见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博士点学位分委员会主任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建议的答辩委员会名单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博士点学位分委员会主任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0:00Z</dcterms:created>
  <dc:creator>user</dc:creator>
  <dc:description/>
  <cp:keywords/>
  <dc:language>en-US</dc:language>
  <cp:lastModifiedBy>项秀平</cp:lastModifiedBy>
  <cp:lastPrinted>2005-10-11T10:18:00Z</cp:lastPrinted>
  <dcterms:modified xsi:type="dcterms:W3CDTF">2018-12-14T00:51:00Z</dcterms:modified>
  <cp:revision>39</cp:revision>
  <dc:subject/>
  <dc:title>（表4）</dc:title>
</cp:coreProperties>
</file>